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90</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90</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Vaivara metskond 47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Katrin Nõmmeloo esitas 26.04.2023. a taotluse nr 4320-1.17/195 isikliku kasutusõiguse seadmiseks Elektrilevi OÜ kasuks riigile kuuluvale Ida-Viru maakonnas Narva-Jõesuu linnas Mustanina külas asuvale Vaivara metskond 47 kinnisasjale (kinnistu registriosa nr 5068708, katastritunnus 85101:012:0113),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AS Connecto Eesti poolt koostatud projekti </w:t>
      </w:r>
      <w:r>
        <w:rPr>
          <w:i/>
          <w:iCs/>
        </w:rPr>
        <w:t>nr TR0987, LP8653</w:t>
      </w:r>
      <w:r>
        <w:rPr/>
        <w:t xml:space="preserve"> </w:t>
      </w:r>
      <w:r>
        <w:rPr>
          <w:i/>
        </w:rPr>
        <w:t xml:space="preserve">„Võrgu ümberehitus kliendi soovil ning avariipumpla elektrivõrguga liitumine Vaivara metskond 47, Mustanina küla, Narva-Jõesuu linn, Ida-Viru maakond“ </w:t>
      </w:r>
      <w:r>
        <w:rPr/>
        <w:t xml:space="preserve">elluviimiseks. Töö raames kavandatakse kinnisasjale paigaldada 20 kV, 0,4 kV ja 6 kV pingega elektrimaakaabelliin (edaspidi nimetatud </w:t>
      </w:r>
      <w:r>
        <w:rPr>
          <w:i/>
        </w:rPr>
        <w:t>elektripaigaldis</w:t>
      </w:r>
      <w:r>
        <w:rPr/>
        <w:t>). Projektlahendus on RMK Ida-Virumaa metsaülema poolt kooskõlastatud 18.04.2023 kirjaga nr 3-1.1/2023/260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5068708, riigi kinnisvararegistri objekti kood KV52542, katastritunnus 85101:012:0113, asukoht Ida-Viru maakond, Narva-Jõesuu linn, Mustanina küla, </w:t>
      </w:r>
      <w:r>
        <w:rPr>
          <w:i/>
          <w:iCs/>
          <w:szCs w:val="24"/>
          <w:u w:val="single"/>
        </w:rPr>
        <w:t>Vaivara metskond 47</w:t>
      </w:r>
      <w:r>
        <w:rPr>
          <w:szCs w:val="24"/>
        </w:rPr>
        <w:t xml:space="preserve">, pindala 80,5 ha, sihtotstarve maatulundusmaa). Kasutusõiguse ala suurus on ligikaudu </w:t>
      </w:r>
      <w:r>
        <w:rPr>
          <w:i/>
          <w:szCs w:val="24"/>
        </w:rPr>
        <w:t>600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lar Süda,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2:29:00Z</dcterms:created>
  <dc:creator>RMK kasutaja</dc:creator>
  <dc:description>Version 1.0, Märts 2007</dc:description>
  <cp:keywords/>
  <dc:language>en-US</dc:language>
  <cp:lastModifiedBy>Urve Jõgi</cp:lastModifiedBy>
  <cp:lastPrinted>2023-03-27T10:49:00Z</cp:lastPrinted>
  <dcterms:modified xsi:type="dcterms:W3CDTF">2023-05-22T12:38: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